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1113351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398354"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94446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7677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